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к вопросу «Об итогах реализации Программы социально-экономического развития Катав-Ивановского муниципального района на 2011-2015 годы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14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Катав-Ивановского муниципального района, рекомендациями по итогам проведения  публичных слушаний по проекту Программы социально-экономического развития Катав-Ивановского муниципального района на 2011-2015 годы, решением Собрания депутатов Катав-Ивановского муниципального района от 18.02.2015г. № 265 «О внесении изменений и дополнения в Стратегический план развития Катав-Ивановского муниципального района»  на рассмотрение Собрания депутатов Катав-Ивановского муниципального района представляются итоги реализации  Программы социально-экономического развития Катав-Ивановского муниципального района на 2011-2015 годы (далее – Программа) за 2014 год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циально-экономического развития Катав-Ивановского муниципального района на 2011-2015 годы утверждена Решением Собрания депутатов Катав-Ивановского муниципального района № 324 от 26.12.2011г. Данная Программа состоит из самостоятельных разделов, охватывающих все стороны развития района на 5-ти летний период, начиная от развития промышленности и заканчивая муниципальными финансами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Программа является логическим продолжением курса социально-экономического развития К</w:t>
      </w:r>
      <w:r>
        <w:rPr>
          <w:rFonts w:cs="Times New Roman" w:ascii="Times New Roman" w:hAnsi="Times New Roman"/>
          <w:b w:val="false"/>
          <w:sz w:val="26"/>
          <w:szCs w:val="26"/>
        </w:rPr>
        <w:t>атав-Ивановского муниципального района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, определённым Стратегическим планом развития района на период до 2020 года, и направлена на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основных проблем социально-экономического развития района. Основная цель Программы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еспечение роста благосостояния и качества жизни населения на основе увеличения эффективности производства, улучшения делового и инвестиционного климата, роста доходов на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right="-1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развития </w:t>
      </w:r>
      <w:r>
        <w:rPr>
          <w:kern w:val="2"/>
          <w:sz w:val="26"/>
          <w:szCs w:val="26"/>
        </w:rPr>
        <w:t>К</w:t>
      </w:r>
      <w:r>
        <w:rPr>
          <w:sz w:val="26"/>
          <w:szCs w:val="26"/>
        </w:rPr>
        <w:t>атав-Ивановского муниципального района</w:t>
      </w:r>
      <w:r>
        <w:rPr>
          <w:color w:val="000000"/>
          <w:sz w:val="26"/>
          <w:szCs w:val="26"/>
        </w:rPr>
        <w:t xml:space="preserve"> в 2014 году реализовывалась администрациями района, городских и сельских поселений совместно с руководителями предприятий, муниципальных учреждений и организаций района в </w:t>
      </w:r>
      <w:r>
        <w:rPr>
          <w:sz w:val="26"/>
          <w:szCs w:val="26"/>
        </w:rPr>
        <w:t xml:space="preserve"> рамках ряда ведомственных и муниципальных программ Катав-Иван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right="-1" w:firstLine="567"/>
        <w:jc w:val="both"/>
        <w:rPr/>
      </w:pPr>
      <w:r>
        <w:rPr>
          <w:sz w:val="26"/>
          <w:szCs w:val="26"/>
        </w:rPr>
        <w:t>В результате реализации мероприятий Программы отмечается следующая динамика индикативных показател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нижение объема отгруженных товаров  собственного производства, выполненных работ и услуг по крупным и средним предприятиям на 11,0% против  запланированных показателей на 2014 год и на 16,6% по сравнению с 2013 годо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left="82" w:right="-1" w:firstLine="4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ситуация в сфере промышленности была достаточно стабильной. В районе сохранены и работают все крупные промышленные предприятия. </w:t>
      </w:r>
    </w:p>
    <w:p>
      <w:pPr>
        <w:pStyle w:val="Style20"/>
        <w:ind w:left="0" w:firstLine="567"/>
        <w:jc w:val="both"/>
        <w:rPr/>
      </w:pPr>
      <w:r>
        <w:rPr>
          <w:sz w:val="26"/>
          <w:szCs w:val="26"/>
        </w:rPr>
        <w:t>Стоимость отгруженной продукции добывающих производств снизилась на 27,8%, продукции обрабатывающих производств – 19,2%, производство и распределение энергии, газа, воды увеличилось на 3,2%.</w:t>
      </w:r>
    </w:p>
    <w:p>
      <w:pPr>
        <w:pStyle w:val="Style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года сохранена отраслевая структура производственного комплекса и более 80% продукции отгружено предприятиями обрабатывающих производств.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За 2014 год индекс производства по основным видам деятельности составил 84,3%  к 2013 году, что обусловлено, прежде всего, снижением объемов выпуска продукции на обрабатывающих предприятиях  на 16,7% из-за уменьшения спроса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Администрацией района в секторе промышленного производства проводились мероприятия, направленные на выполнение показателей, запланированных Программой социально-экономического развития района. Регулярно проводился мониторинг состояния экономики Катав-Ивановского муниципального района по основным организациям, обеспечивающим наибольшие платежи в консолидированный  бюджет района, заседания комиссии по укреплению налоговой и бюджетной дисципли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инвестиций в основной капитал по полному кругу предприятий в сумме 424,2  млн. руб. пересчитан на инвестиции по крупным и средним организациям  и составил 289,7 млн. руб. (с 2013 года Челябинстатом статистический учет ведется только по крупным и средним организациям без учета инвестиций по малому бизнесу и неформальной экономике, а также инвестиций в жилищное строительство). Фактически за год направлено инвестиций по крупным и средним организациям района на сумму 294,9 млн. руб., что в действующих ценах  на  9,2% больше 2013 года и на 1,8% выше предусмотренного в Программе уровня инвестиций.</w:t>
      </w:r>
    </w:p>
    <w:p>
      <w:pPr>
        <w:pStyle w:val="Normal"/>
        <w:ind w:left="82" w:firstLine="485"/>
        <w:jc w:val="both"/>
        <w:rPr/>
      </w:pPr>
      <w:r>
        <w:rPr>
          <w:rFonts w:eastAsia="Calibri"/>
          <w:sz w:val="26"/>
          <w:szCs w:val="26"/>
        </w:rPr>
        <w:t>Для снижения существующих пылевыбросов и достижения норм, предусмотренных ПДВ, на ЗАО «Катавский цемент»  продолжается строительство электрофильтра на печи № 4, для обеспечения стабильной работы предприятия проводится  реконструкция главной понизительной подстанции. В рамках программы модернизации действующего производства начата реализация следующих проектов:</w:t>
      </w:r>
    </w:p>
    <w:p>
      <w:pPr>
        <w:pStyle w:val="Normal"/>
        <w:ind w:left="82" w:firstLine="485"/>
        <w:jc w:val="both"/>
        <w:rPr/>
      </w:pPr>
      <w:r>
        <w:rPr>
          <w:b/>
          <w:caps/>
          <w:sz w:val="26"/>
          <w:szCs w:val="26"/>
        </w:rPr>
        <w:t>–</w:t>
      </w:r>
      <w:r>
        <w:rPr>
          <w:rFonts w:eastAsia="Calibri"/>
          <w:sz w:val="26"/>
          <w:szCs w:val="26"/>
        </w:rPr>
        <w:t>строительство автоматизированной линии транспортировки и модульной отгрузки навального цемента в авто и железнодорожный транспорт;</w:t>
      </w:r>
    </w:p>
    <w:p>
      <w:pPr>
        <w:pStyle w:val="Normal"/>
        <w:ind w:left="82" w:firstLine="485"/>
        <w:jc w:val="both"/>
        <w:rPr/>
      </w:pPr>
      <w:r>
        <w:rPr>
          <w:b/>
          <w:caps/>
          <w:sz w:val="26"/>
          <w:szCs w:val="26"/>
        </w:rPr>
        <w:t>–</w:t>
      </w:r>
      <w:r>
        <w:rPr>
          <w:rFonts w:eastAsia="Calibri"/>
          <w:sz w:val="26"/>
          <w:szCs w:val="26"/>
        </w:rPr>
        <w:t>строительство газопоршневой блочно-модульной ТЭС мощностью 19,5 мВт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 в целом за год ЗАО «Катавский цемент  направлено 129,4 млн. руб. инвестиций на обновление производственной базы.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ОО «Катав-Ивановский литейный завод» израсходовало более 9 млн. руб., что на 21% больше, чем в 2013 году,   на ремонт кровли КМО и пожарную сигнализацию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На ЗАО «КИПЗ»  направлено 48 млн. руб. инвестиций в основной капитал (на 12% больше 2013 года), в результате чего приобретены портальный обрабатывающий центр с ЧПУ, токарно-фрезерный станок с приводным инструментами и с ЧПУ, линия подготовки формовочной смеси литейного производства, спаренный индукционный плавильный узел литейного цеха, печь закаливания вертикальная с ПЛК, а также введен и освоен участок платинирования и участок ХТС.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лане ввода жилья 7000 </w:t>
      </w:r>
      <w:r>
        <w:rPr>
          <w:rFonts w:cs="Times New Roman" w:ascii="Times New Roman" w:hAnsi="Times New Roman"/>
          <w:bCs/>
          <w:iCs/>
          <w:sz w:val="26"/>
          <w:szCs w:val="26"/>
        </w:rPr>
        <w:t>кв. метров</w:t>
      </w:r>
      <w:r>
        <w:rPr>
          <w:rFonts w:cs="Times New Roman" w:ascii="Times New Roman" w:hAnsi="Times New Roman"/>
          <w:sz w:val="26"/>
          <w:szCs w:val="26"/>
        </w:rPr>
        <w:t xml:space="preserve"> (первоначально в Программе  4000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кв. метров</w:t>
      </w:r>
      <w:r>
        <w:rPr>
          <w:rFonts w:cs="Times New Roman" w:ascii="Times New Roman" w:hAnsi="Times New Roman"/>
          <w:sz w:val="26"/>
          <w:szCs w:val="26"/>
        </w:rPr>
        <w:t xml:space="preserve">) введено 10073 </w:t>
      </w:r>
      <w:r>
        <w:rPr>
          <w:rFonts w:cs="Times New Roman" w:ascii="Times New Roman" w:hAnsi="Times New Roman"/>
          <w:bCs/>
          <w:iCs/>
          <w:sz w:val="26"/>
          <w:szCs w:val="26"/>
        </w:rPr>
        <w:t>кв. метров</w:t>
      </w:r>
      <w:r>
        <w:rPr>
          <w:rFonts w:cs="Times New Roman" w:ascii="Times New Roman" w:hAnsi="Times New Roman"/>
          <w:sz w:val="26"/>
          <w:szCs w:val="26"/>
        </w:rPr>
        <w:t xml:space="preserve">, что на 43,9% больше предусмотренных в Программе развития района и в 2,8 раза больше показателей 2013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left="82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тимулирования индивидуального жилищного строительства без проведения конкурсов предоставлено  под индивидуальное жилищное строительство  50 земельных участков на площади  6,72 г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sz w:val="26"/>
          <w:szCs w:val="26"/>
        </w:rPr>
        <w:t>Планируемый объем товарооборота по полному кругу организаций в сумме 1946,2  млн. руб., пересчитан на объем по крупным и средним организациям  (с 2013 года Челябинскстатом статистический учет проводится только по крупным и средним организациям, без учета индивидуальных предпринимателей и оборота физических лиц на рынках) составил  815,5 млн. руб. Фактически за год объем розничного товарооборота по крупным и средним организациям района сформировался в сумме 1514,5 млн. руб., что в действующих ценах  на  6,3% больше 2013 года и на 85,7% выше предусмотренного в Программ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открылось 16 предприятий торговли с торговой площадью 2208 кв.м., например, магазин запасных частей «Гараж», магазин промышленных товаров «Силуэт», магазин по продаже компьютерной техники «ТехноЛинк» в г.Катав-Ивановске, супермаркет «Магнит», универсальный торгово-сервисный комплекс, торговый комплекс «Карнавал», оптовая база «Оптовые цены» в г.Юрюзани и д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торговыми площадями на 1000 жителей составила 1176,1 кв.м. при нормативе 323,49 кв.м, что в 3,6 раза превышает потребность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/>
      </w:pPr>
      <w:r>
        <w:rPr>
          <w:sz w:val="26"/>
          <w:szCs w:val="26"/>
        </w:rPr>
        <w:t>При первоначально планируемом размере среднемесячной заработной платы работников в целом по району в 2014 году в сумме 15823,1 руб., она фактически достигла 20065,2 руб., что на 7,7% больше 2013 года и на 26,8% выше предусмотренного в Программ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альная заработная плата,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с учетом инфляционной составляющей</w:t>
      </w:r>
      <w:r>
        <w:rPr>
          <w:rStyle w:val="StrongEmphasis"/>
          <w:sz w:val="26"/>
          <w:szCs w:val="26"/>
        </w:rPr>
        <w:t xml:space="preserve">, </w:t>
      </w:r>
      <w:r>
        <w:rPr>
          <w:rStyle w:val="StrongEmphasis"/>
          <w:b w:val="false"/>
          <w:sz w:val="26"/>
          <w:szCs w:val="26"/>
        </w:rPr>
        <w:t xml:space="preserve">снизилась </w:t>
      </w:r>
      <w:r>
        <w:rPr>
          <w:sz w:val="26"/>
          <w:szCs w:val="26"/>
        </w:rPr>
        <w:t>на</w:t>
      </w:r>
      <w:r>
        <w:rPr>
          <w:rStyle w:val="StrongEmphasis"/>
          <w:b w:val="false"/>
          <w:sz w:val="26"/>
          <w:szCs w:val="26"/>
        </w:rPr>
        <w:t xml:space="preserve"> 1,9</w:t>
      </w:r>
      <w:r>
        <w:rPr>
          <w:sz w:val="26"/>
          <w:szCs w:val="26"/>
        </w:rPr>
        <w:t xml:space="preserve">% к 2013 году. Величина среднемесячной заработной платы работников крупных и средних организаций района в 2,4 раза превысила величину прожиточного минимума для трудоспособного насел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ланируемой численности официально зарегистрированных безработных 700 человек и уровне регистрируемой безработицы 4,4% (первоначально в Программе утверждено 1200 человек и 7,3%), фактически по состоянию на 1 января 2015 года на учете в центре занятости населения г.Катав-Ивановска состояло 727 человек или 4,6% от экономически активного населения района. За 2014 год численность безработных снизилась на 112 человека или на 13,3%, а уровень безработицы сократился с 5,2 до 4,6% от экономически активного населения. Некоторое недовыполнение запланированных показателей связано с ухудшением экономической ситуации, как в стране, так и в районе. Еще 01.11.2014 года уровень безработицы составлял 4,0%, а численность безработных 630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областной целевой Программы по стабилизации ситуации  на рынке труда Челябинской области, которая действовала параллельно  с государственными заданиями  на основании Ведомственной целевой программы содействия занятости населения Челябинской области на 2014 год, способствовала снижению численности безработных граждан и созданию новых рабочих мест. Было трудоустроено на постоянную и временную работу 921 человек, из них 460 человека, имеющих статус безработного.   В ярмарках вакансий приняли участие 781 человек, от числа получивших направление к работодателю на ярмарках трудоустроено 32%. Направлено на общественные работы 211 безработных, по направлению службы занятости прошли профессиональное обучение 206 челов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Программы социально-экономического развития района на 2014 год планировалось направить  672,5 млн.  руб., фактическое исполнение составило 778,7 млн. руб. или 115,7% от запланированных сред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средств по источникам финансирования Программы в 2014 году показан ниж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 федерального бюджета в рамках реализации мероприятий поступило 121,0 млн.  руб. или 86,9% от запланиров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 областного бюджета  поступило 184,4  млн. руб. или 101,0% от запланиров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 местного бюджета  поступило 53,1 млн. руб. или 92,8% от запланированн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бственные средства предприятий, населения составили 420,2  млн. руб. или 143,1% от запланирован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реализации мероприятий отдельных разделов Программы и достижения индикативных показателей, свидетельствует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«Жилищно-коммунальное хозяйство». За 2014 год  в сферу ЖКХ было направлено по Программе 35,3 млн. руб., из них из областного бюджета более 32,3 млн. руб. (ремонт сетей теплоснабжения, расчеты за топливно-энергетические ресурсы и другие мероприятия), 1,2 млн. руб. из местного бюджета (установка гидрантов, ремонт теплотрасс, приобретение насосного оборудования и т.д.), около 2,0 млн. руб. – за счет собственных средств предприятий  жилищно-коммунального комплекса (в целях подготовки к отопительному сезону 2014-2015 годы  МУП «ТеплоЭнерго»  проведены ремонтные  работы,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такие как бурение скважины технической воды на подпитку котельной «Центральная», замена сетевого насоса и отдельных участков  теплотрассы к домам и другое)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раздела «Капитальное строительство»  направлено 220,3 млн. руб. Наибольшая доля бюджетных инвестиций направлена на строительство очистных сооружений в Катав-Ивановске мощностью 7,5 тыс. тонн в сутки по областной программе «Чистая вода». На 01.01.2015 года освоено  264,2 млн. руб., в т.ч. в 2014 году на сумму 49,4  млн. руб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екоторое снижение фактически израсходованных средств в отчетном году связано с экономией бюджетных средств от проведения торгов. </w:t>
      </w:r>
    </w:p>
    <w:p>
      <w:pPr>
        <w:pStyle w:val="Style21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строительство индивидуального жилья застройщиками израсходовано 160 млн. руб., что связано с ростом ввода жилья в 2,8 раза и увеличением стоимости строительства 1 кв. метра общей площади на 14-15%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Программы «Транспорт, дорожное хозяйство» израсходовано 40,9 млн. руб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ыли выполнены работы по асфальтированию и ремонту дорог: Катав-Ивановск-Юрюзань до пос. Жилпоселок, от д.№84 ул.Дм. Тараканова  до д.№126 ул.Ленина в г.Катав-Ивановске,  ул.Алаторцева и ул.Тимирязева г.Юрюзани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лись работы по ямочному ремонту и отсыпке дорог частного сектора г.Катав-Ивановска (отсыпка дорог  по улицам Азина, Садовой, Бажова, Волновой, Мельникова, Рабочей, Чапаева,  Щорса, Подлесная, по ул.Красноармейской, ремонт дороги по переулку от дома №145 ул.Ленина до дома №208 ул.Пугачевская, ремонт бортовых камней по ул.Ленина,30, устройство дренажной канавы по ул.Караваева)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 реализацию р</w:t>
      </w:r>
      <w:r>
        <w:rPr>
          <w:rFonts w:cs="Times New Roman" w:ascii="Times New Roman" w:hAnsi="Times New Roman"/>
          <w:bCs/>
          <w:sz w:val="26"/>
          <w:szCs w:val="26"/>
        </w:rPr>
        <w:t xml:space="preserve">аздела «Развитие потребительского рынка» направлено 65,1 млн. руб. При этом необходимо учитывать, что по отдельным объектам отсутствуют данные о капитальных вложениях в строительство торговых объек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Раздел «Дошкольное образование». Согласно целевой программе  «Поддержка и развитие  дошкольного образования в Катав-Ивановском  муниципальном районе на 2011-2015 годы» в  отчётном году дополнительно открыто 55 мест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>20 мест за счёт полного использования проектной мощности действующего детского сада № 6 «Золотая рыбка» в г. Юрюзан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>35 мест за счёт переуплотнения действующих детских са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ткрытие дополнительных мест за счёт средств областного бюджета направлено 1756,6 тыс. руб., местного бюджета 200,0 тыс. руб., в частности проведены ремонтные работы в групповых помещениях, на прогулочных участках установлены теневые навесы и игровое оборудование, приобретено технологическое  оборудование, мебель, мягкий инвентарь и игруш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доступности  дошкольного образования 484 детям из малообеспеченных и неблагополучных  семей  предоставлялась компенсация по родительской плате на сумму 726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 улучшения условий содержания детей в дошкольных образовательных учреждениях и экономии энергетических ресурсов,  проводились мероприятия, позволившие обеспечить частичную замену оконных блоков (МДОУ № 18 «Алёнушка», МДОУ № 12 «Ёлочка», МДОУ № 14 «Малышок», МДОУ № 5 «Тополёк», МДОУ № 6 «Золотая рыбка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олжались работы по улучшению материально-технической базы дошкольных образовательных учрежд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ом по данному разделу Программы направлено более 6,4 млн. руб. бюджетных сред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Раздел «Общее образование». По итогам 2013-2014 учебного года к государственной (итоговой) аттестации было допущено 100 % обучающихся 11 классов.  В форме ЕГЭ проходили государственную итоговую аттестацию 101 человек. Сдали ЕГЭ по обязательным предметам в основные сроки все выпускни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 целью социальной поддержки в районе реализуется долгосрочная программа «Организация питания детей и подростков в образовательных учреждениях на 2014-2016 годы в Катав-Ивановском муниципальном районе», в рамках реализации, которой обеспечиваются льготным питанием учащиеся из малообеспеченных семей и детей с нарушением здоровья. Программа реализована на сумму 3608,8 тыс. рублей, из них – 1709,0 тыс. руб. из местного бюджета и 1899,7 тыс. руб. из областного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беспечены бесплатным питанием в первом полугодии 1034 ребенка (31,3%), во втором полугодии – 971 ребенок (29,1%). В образовательных учреждениях, находящихся с сельской местности, охват бесплатным горячим питанием составляет 100%. Общее количество учащихся, получающих льготное питание, в 2014 году составило 2005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на реализацию мероприятий данного раздела Программы израсходовано около 5,9 млн. руб. из всех видов бюдже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 Раздел «Здравоохранение». В лечебно-профилактических учреждениях  района работают  61 врач и 233 средних медицинских работника. Рост числа врачей и среднего медицинского персонала связан с тем, что в  2014 году был принят на работу врач-стоматолог, врач-реаниматолог, врач общей врачебной практики, врач-отоларинголог, получает сертификат врач-педиатр. </w:t>
      </w:r>
    </w:p>
    <w:p>
      <w:pPr>
        <w:pStyle w:val="Normal"/>
        <w:tabs>
          <w:tab w:val="clear" w:pos="708"/>
          <w:tab w:val="left" w:pos="1372" w:leader="none"/>
        </w:tabs>
        <w:ind w:firstLine="567"/>
        <w:jc w:val="both"/>
        <w:rPr/>
      </w:pPr>
      <w:r>
        <w:rPr>
          <w:sz w:val="26"/>
          <w:szCs w:val="26"/>
        </w:rPr>
        <w:t xml:space="preserve">Кроме того, в течение года было принято на работу 2 человека – среднего медицинского персонала. Поэтому обеспеченность  населения врачами в 2014 году на 10 тыс. человек населения составила 19,4, что практически на уровне запланированных показателей. </w:t>
      </w:r>
    </w:p>
    <w:p>
      <w:pPr>
        <w:pStyle w:val="Normal"/>
        <w:tabs>
          <w:tab w:val="clear" w:pos="708"/>
          <w:tab w:val="left" w:pos="1372" w:leader="none"/>
        </w:tabs>
        <w:ind w:firstLine="567"/>
        <w:jc w:val="both"/>
        <w:rPr/>
      </w:pPr>
      <w:r>
        <w:rPr>
          <w:sz w:val="26"/>
          <w:szCs w:val="26"/>
        </w:rPr>
        <w:t xml:space="preserve">На реализацию муниципальной программы «Профилактика клещевого энцефалита на территории Катав-Ивановского муниципального района на период 2011-2015гг.»  было выделено в 2014 году  320,0 тыс. руб. из  областного бюджета, за счет собственных средств приобретены вакцины на 357,0 тыс. руб. В рамках выполнения программы «Профилактика бешенства на территории Катав-Ивановского муниципального района на период 2011-2015гг.»  приобретена вакцина на сумму 290,0 тыс. руб. за счет собственных средств учреждения и 110,0 тыс.  руб. за счет средств областного бюдж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4 году за счет собственных средств  учреждения приобретены две стоматологические установки (для детской и взрослой поликлиник) и аудиометр (для определения  остроты слуха), проведены ремонты отделений стационара, водопровода, замена сантехник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целом на реализацию мероприятий раздела Программы направлено 2,0 млн. руб. как бюджетных, так и собственных сред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стигнуты индикативные  показатели по младенческой смертности,  пятилетней выживаемости лиц, перенесших инфаркт миокард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8. Раздел «Социальная защита населения». По данному разделу Программы на  социальную защиту населения района направлено 171,9 млн. руб.  В  установленные сроки производились выплаты по всем  видам  льгот и компенсаций, субсидий, ветеранам, инвалидам, пенсионерам, а также семьям, имеющим детей, многодетным семьям, проживающим на территории район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з средств районного бюджета на различные мероприятия, поддержку, приобретение и выплаты в сфере социальной защиты населения было израсходовано 8123,1 тыс.руб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течение года прошли оздоровление  338 детей в санаторно-курортных учреждениях,  в загородных лагерях, в социально-реабилитационных центрах облас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лачено единовременное социальное пособие 274 многодетным семьям к учебному год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но 6506 новогодних подарков для всех детей в возрасте от 1 до 15 лет, проживающих на территории Катав-Ивановского муниципального района, а так же для детей-инвалидов, детей, проживающих в Детском Доме, приюте, для детей-участников Губернаторских елок, детей, участников Ёлок Главы района, детей-участников спортивных соревнований. Из средств районного бюджета на приобретение подарков потрачено 876,5 тыс.руб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9. Раздел «Физкультура, спорт». В течение года </w:t>
      </w:r>
      <w:r>
        <w:rPr>
          <w:color w:val="000000"/>
          <w:sz w:val="26"/>
          <w:szCs w:val="26"/>
        </w:rPr>
        <w:t>систематически занимались физической культурой и спортом 5941</w:t>
      </w:r>
      <w:r>
        <w:rPr>
          <w:sz w:val="26"/>
          <w:szCs w:val="26"/>
        </w:rPr>
        <w:t xml:space="preserve"> человек, что на 27% больше запланированных. Работает 7 физкультурно-спортивных клубов по месту жительств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,  запланированных программой было направлено 2263,0  тыс.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0. Мероприятия раздела Программы «Развитие и сохранение культуры и искусства» профинансированы в сумме 5,0 млн. руб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год было проведено 3405 культурно-массовых мероприятий, которые посетили 176 тыс. человек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проводились ремонтные работы (кровли, оконных блоков, фойе, полов и т.д.). В результате реализованных мероприятий увеличилась доля отремонтированных учреждений культуры на 5% за год и составила  85%,что на уровне запланированных показате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зилось количество экземпляров новых поступлений в библиотечные фонды в связи с тем, что прекратилось федеральное финансирование. Услугами библиотек в 2014 году воспользовалось 16534 человека или 51,9% от численности населения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ботниками «Краеведческого музея» были организованы передвижные выставки картин и творческих работ, налажено тесное сотрудничество с творческими людьми Челябинской области, проведен ретро-вечер «Мы рождены в СССР» в рамках акции «Ночь в музее». Всего в МУК «Краеведческий музей» проведено 230 мероприятий с охватом 6170 человек, что на 40% больше запланированных показателей. Очень важным событием для сотрудников музея явилось проведение на территории Катав-Ивановского муниципального района окружного семинара городских и районных газе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Раздел «Рынок труда и занятость населения».  На стабилизацию ситуации с занятостью населения израсходовано 33,8 млн. руб., что на 2,4% меньше запланированного. Это связано, прежде всего, с уменьшением средств на социальную поддержку безработных граждан (пособия по безработице, досрочные пенсии), которые зависят от заработной платы вставших на учет и количества безработны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социальные выплаты в виде пособия по безработице, материальной помощи безработным, стипендии и материальной помощи гражданам, направленным на профессиональное обучение, получили 1631 челов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бщие расходы  на все мероприятия по ведомственной программе содействия занятости населения в 2014 году составили  28,9 млн. руб.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государственной  программы  Челябинской области «Дополнительные мероприятия  в сфере занятости  населения Челябинской области на 2014-2015гг.»  выделялись средства на содействие трудоустройству инвалидов на оборудованные (оснащенные) для них рабочие места из федерального бюджета 207,9 тыс. руб. из областного бюджета 69,3 тыс. руб. в результате чего было создано 4 рабочих места, на которые трудоустроено 4 безработных инвалида.    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2014 году на территории Катав-Ивановского муниципального района реализовывались 32 муниципальные программы и 12 подпрограмм. В соответствии с Порядком разработки и реализации муниципальных программ, утвержденным Постановлением Администрации Катав-Ивановского муниципального района от 31.12.2013г. №1616 отделом экономики Администрации Катав-Ивановского муниципального района проведен комплексный анализ и оценка  реализации муниципальных программ. 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а финансирование мероприятий муниципальных программ в 2014 году за счет всех источников финансирования были предусмотрены средства в объеме 161,185 млн. руб., в том числе за счет бюджета района 108,4 млн. руб. Мероприятия муниципальных программ софинансировались в рамках федеральных и областных программ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 </w:t>
      </w:r>
      <w:r>
        <w:rPr>
          <w:rFonts w:cs="Times New Roman" w:ascii="Times New Roman" w:hAnsi="Times New Roman"/>
          <w:b w:val="false"/>
          <w:sz w:val="26"/>
          <w:szCs w:val="26"/>
        </w:rPr>
        <w:t>201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год кассовое исполнение мероприятий программ за счет всех источников финансирования составило 147,7 млн. руб. или 91,7% от уточненного финансирования на 2014 год, в том числе за счет средств районного бюджета – 96,6 млн. рублей или 89,1% от предусмотренного финансирования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Финансирование в 2014 году направлено на реализацию муниципальных программ по различным направлениям, из них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ЖКХ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133158,8 тыс. руб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образование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9233,8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тыс. руб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культуры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1876,1 тыс. руб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социальной сферы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931,8 тыс. руб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в сфере экономики –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921,5 тыс. руб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спорт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1568,7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Реализация программ была направлена на улучшение жилищных условий населения, обеспечение жильем, повышение качества и надежности функционирования жилищно-коммунального хозяйства, формирование потребности населения в активном и здоровом образе жизни и создании условия для реализации этой потребности через занятия физической культурой и спортом, обеспечение безопасности,  а также на решение наиболее важных, социально значимых контрольных событ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й оценки эффективности использования средств бюджетов Катав-Ивановского муниципального района, городских и сельских поселений по выполнению муниципальных  программ за 2014 год получены следующие результа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ффективными признаны 16 программ и 11 подпрограм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сокоэффективными </w:t>
      </w:r>
      <w:r>
        <w:rPr>
          <w:b/>
          <w:bCs/>
          <w:iCs/>
          <w:sz w:val="26"/>
          <w:szCs w:val="26"/>
        </w:rPr>
        <w:t>–</w:t>
      </w:r>
      <w:r>
        <w:rPr>
          <w:sz w:val="26"/>
          <w:szCs w:val="26"/>
        </w:rPr>
        <w:t xml:space="preserve"> 11 программ и 1 подпрограмм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изкоэффективными </w:t>
      </w:r>
      <w:r>
        <w:rPr>
          <w:b/>
          <w:bCs/>
          <w:iCs/>
          <w:sz w:val="26"/>
          <w:szCs w:val="26"/>
        </w:rPr>
        <w:t>–</w:t>
      </w:r>
      <w:r>
        <w:rPr>
          <w:sz w:val="26"/>
          <w:szCs w:val="26"/>
        </w:rPr>
        <w:t xml:space="preserve"> 5 програм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>м</w:t>
      </w:r>
      <w:r>
        <w:rPr>
          <w:sz w:val="26"/>
          <w:szCs w:val="26"/>
        </w:rPr>
        <w:t>униципальная программа "Водоснабжение частного сектора Катав-Ивановского городского поселения на 2014-2016гг.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>м</w:t>
      </w:r>
      <w:r>
        <w:rPr>
          <w:sz w:val="26"/>
          <w:szCs w:val="26"/>
        </w:rPr>
        <w:t>униципальная программа «Природоохранных мероприятий оздоровления экологической обстановки в Катав-Ивановском муниципальном районе Челябинской области на 2014 год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>м</w:t>
      </w:r>
      <w:r>
        <w:rPr>
          <w:sz w:val="26"/>
          <w:szCs w:val="26"/>
        </w:rPr>
        <w:t>униципальная программа "</w:t>
      </w:r>
      <w:r>
        <w:rPr>
          <w:bCs/>
          <w:sz w:val="26"/>
          <w:szCs w:val="26"/>
        </w:rPr>
        <w:t>Формирование кадровой политики в Катав-Ивановском муниципальном районе на 2014-2016 годы</w:t>
      </w:r>
      <w:r>
        <w:rPr>
          <w:sz w:val="26"/>
          <w:szCs w:val="26"/>
        </w:rPr>
        <w:t>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>м</w:t>
      </w:r>
      <w:r>
        <w:rPr>
          <w:sz w:val="26"/>
          <w:szCs w:val="26"/>
        </w:rPr>
        <w:t>униципальная программа "</w:t>
      </w:r>
      <w:r>
        <w:rPr>
          <w:bCs/>
          <w:sz w:val="26"/>
          <w:szCs w:val="26"/>
        </w:rPr>
        <w:t>Реконструкция и капитальный ремонт образовательных учреждений на 2014-2016 годы</w:t>
      </w:r>
      <w:r>
        <w:rPr>
          <w:sz w:val="26"/>
          <w:szCs w:val="26"/>
        </w:rPr>
        <w:t>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>м</w:t>
      </w:r>
      <w:r>
        <w:rPr>
          <w:sz w:val="26"/>
          <w:szCs w:val="26"/>
        </w:rPr>
        <w:t>униципальная программа "</w:t>
      </w:r>
      <w:r>
        <w:rPr>
          <w:bCs/>
          <w:sz w:val="26"/>
          <w:szCs w:val="26"/>
        </w:rPr>
        <w:t>Крепкая семья в Катав-Ивановском муниципальном районе на 2014 год</w:t>
      </w:r>
      <w:r>
        <w:rPr>
          <w:sz w:val="26"/>
          <w:szCs w:val="26"/>
        </w:rPr>
        <w:t>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атав-Иванов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М.Б. Катунькин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  <w:szCs w:val="20"/>
    </w:rPr>
  </w:style>
  <w:style w:type="paragraph" w:styleId="Style19">
    <w:name w:val="А.Текст"/>
    <w:basedOn w:val="Heading"/>
    <w:qFormat/>
    <w:pPr>
      <w:spacing w:lineRule="auto" w:line="360" w:before="0" w:after="0"/>
      <w:ind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42:00Z</dcterms:created>
  <dc:creator>a</dc:creator>
  <dc:description/>
  <cp:keywords/>
  <dc:language>en-US</dc:language>
  <cp:lastModifiedBy>Экономика</cp:lastModifiedBy>
  <cp:lastPrinted>2015-05-12T13:17:00Z</cp:lastPrinted>
  <dcterms:modified xsi:type="dcterms:W3CDTF">2015-05-12T08:50:00Z</dcterms:modified>
  <cp:revision>174</cp:revision>
  <dc:subject/>
  <dc:title>Заместителю</dc:title>
</cp:coreProperties>
</file>